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ХАЛИМОНІВСЬКА СІЛЬСЬК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тридцять четверта сесія шост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9 січня 2015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>с.Халимонове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b/>
          <w:sz w:val="28"/>
          <w:szCs w:val="28"/>
          <w:lang w:val="uk-UA"/>
        </w:rPr>
        <w:t xml:space="preserve">Про встановлення ставки 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єдиного 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тку на 2015 рік</w:t>
      </w:r>
    </w:p>
    <w:p>
      <w:pPr>
        <w:pStyle w:val="Style15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Zakonu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ст.10,12,293 Податкового Кодексу України та Закону України від 28.12.2014 №71-VIIІ «Про внесення змін до Податкового кодексу України та деяких законодавчих актів України щодо податкової реформи» , керуючись</w:t>
      </w:r>
      <w:r>
        <w:rPr>
          <w:bCs/>
          <w:sz w:val="28"/>
          <w:szCs w:val="28"/>
        </w:rPr>
        <w:t xml:space="preserve"> підпунктом 24 пункту 1 статті 26 Закону України «Про місцеве самоврядування в Україні»,  сільська рада  в и р і ш и л а:     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становити ставки єдиного податку для фізичних осіб-підприємців </w:t>
      </w:r>
      <w:r>
        <w:rPr>
          <w:sz w:val="28"/>
          <w:szCs w:val="28"/>
          <w:lang w:val="uk-UA"/>
        </w:rPr>
        <w:t xml:space="preserve">    у  наступному розмірі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1.1.Для платників єдиного податку, які  відносяться до першої групи (фізичні особи - підприємці, які не використовують працю найманих осіб, здійснюють виключно роздрібний продаж товарів з торговельних місць        на ринках та/або провадять господарську діяльність з надання побутових послуг населенню і обсяг доходу яких протягом календарного року                не перевищує 300000,0 грн.) – 10 відсотків розміру мінімальної заробітної плати, встановленої законом на 1 січня податкового (звітного) року;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1.2.Для платників єдиного податку, які відносяться до другої групи (фізичні особи - підприємці, які здійснюють господарську діяльність                з надання послуг, у тому числі побутових, платникам єдиного податку     та/або населенню, виробництво та/або продаж товарів, діяльність у сфері ресторанного господарства, за умови, що протягом календарного року           не використовують працю найманих осіб або кількість осіб, які перебувають з ними у трудових відносинах, одночасно не перевищує 10 осіб та обсяг доходу не перевищує 1500000,0 грн.)– 20 відсотків розміру мінімальної заробітної плати, встановленої законом на 1 січня податкового (звітного) року. </w:t>
      </w:r>
    </w:p>
    <w:p>
      <w:pPr>
        <w:pStyle w:val="Style15"/>
        <w:numPr>
          <w:ilvl w:val="0"/>
          <w:numId w:val="0"/>
        </w:numPr>
        <w:ind w:hanging="0"/>
        <w:jc w:val="both"/>
        <w:outlineLvl w:val="3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2. Вважати таким, що втратили чинність рішення Халимонівської сільської ради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О.М.Євтуш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Розділ"/>
    <w:basedOn w:val="StyleZakonu1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41:00Z</dcterms:created>
  <dc:creator>Customer</dc:creator>
  <dc:description/>
  <cp:keywords/>
  <dc:language>en-US</dc:language>
  <cp:lastModifiedBy>E-A</cp:lastModifiedBy>
  <cp:lastPrinted>2014-12-03T09:56:00Z</cp:lastPrinted>
  <dcterms:modified xsi:type="dcterms:W3CDTF">2015-01-30T07:57:00Z</dcterms:modified>
  <cp:revision>81</cp:revision>
  <dc:subject/>
  <dc:title>Інформація на виконання </dc:title>
</cp:coreProperties>
</file>